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6. március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Hévíz Város Tiszteletbeli Nagyköveti programjának aktualitásai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Kránitz Judit kabinet ügyintéző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Hévíz külföldön való képviselete során bizonyosságot nyert, hogy a település érdekeit legeredményesebben akkor lehet képviselni, ha sikerül megnyerni egy, az adott országhoz kötődő olyan személyt, aki a város érdekeivel azonosulva szövetséget vállal Hévíz céljainak megvalósítására.</w:t>
      </w:r>
    </w:p>
    <w:p>
      <w:pPr>
        <w:pStyle w:val="Normal"/>
        <w:spacing w:lineRule="auto" w:line="240" w:before="0" w:after="0"/>
        <w:ind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Ez okból kifolyólag Hévíz város Önkormányzatának Képviselő-testülete a város idegenforgalmáról való felelős döntések elősegítésére való tekintettel „Hévíz Város Tiszteletbeli Nagyköveti Programot” hozott létre 2012.november 1-jétől a 254/2012 (X.8.) Kt. határozattal.</w:t>
      </w:r>
    </w:p>
    <w:p>
      <w:pPr>
        <w:pStyle w:val="Normal"/>
        <w:spacing w:lineRule="auto" w:line="240" w:before="0" w:after="0"/>
        <w:ind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iszteletbeli Nagykövet Tevékenységi Kör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 Kérésre véleményezi Hévíz Város Önkormányzatának idegenforgalmi és marketing stratégiáját, adott országban kifejtett marketing akcióit.</w:t>
        <w:br/>
        <w:t>- Közreműködik az adott országban indított turisztikai lobbytevékenységben, szükség és lehetőség szerint operatív módon segíti a város érdekérvényesítési elképzeléseit.</w:t>
        <w:br/>
        <w:t>- Előzetesen egyeztetett hatáskörben eljárva, (szükség szerint megbízó levél birtokában) találkozókat szervez, tárgyalásokat készít elő.</w:t>
        <w:br/>
        <w:t>- Képviselheti a várost turisztikai vásárokon, találkozókon, rendezvények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A cím birtokosa részt vehet az idegenforgalmat érintő témák esetén a bizottsági, önkormányzati előkészítő munkákban, tanácskozási jogkörrel meghívást kaphat az Önkormányzat bizottságainak, valamint képviselő testületeinek ülésére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1.Javaslat egy új személyre: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Lengyelország Hévízi Tiszteletbeli Nagykövete: Puskás Alexandr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odern Üzleti Tudományok Főiskoláján szerzett diplomát nemzetközi gazdaságból 2007-ben. Édesanyja révén, aki lengyel származású anyanyelvi szintén beszéli a nyelvet és ismeri a lengyel kultúrát. Társtulajdonosa a Puskás Travel utazási irodának, amely lengyel-magyar és magyar-lengyel utak szervezésével foglalkozik. Nagy szerepe volt Ustrzyki Dolne és Hévíz város közötti kapcsolat kialakításában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eszélt nyelvek: lengyel, német, angol</w:t>
      </w:r>
    </w:p>
    <w:p>
      <w:pPr>
        <w:pStyle w:val="Normal"/>
        <w:spacing w:lineRule="auto" w:line="2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Javaslat személyek megbízásának visszavonására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- Hévíz Város Önkormányzat Képviselő-testülete felvette 2015. február 26-án a Norvég Királyságot a Tiszteletbeli Nagyköveti Programba és a Norvég Királyság tiszteletbeli nagykövetének felkérte Jan Anders Borning úrat. Sajnálatos módon a kapcsolat teljesen megszakadt, így a megbízólevél átadására a mai napig nem került sor.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felveszi Lengyelországot a Tiszteletbeli Nagyköveti Programba és a lengyel tiszteletbeli nagykövetének Puskás Alexandrát nevezi ki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 testülete visszavonja a Norvég Királyság tiszteletbeli nagykövetének Jan Anders Borningnak megbízását. </w:t>
      </w:r>
    </w:p>
    <w:p>
      <w:pPr>
        <w:pStyle w:val="Jegyzetszveg"/>
        <w:spacing w:lineRule="auto" w:line="240"/>
        <w:ind w:left="10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Jegyzetszveg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/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>A Képviselő-testület felhatalmazza a polgármestert, hogy a tiszteletbeli nagykövet megbízó levelének kibocsátásáról illetve visszavonásáról intézkedjen, és ennek tényétől a magyar és a kijelölt országok diplomáciai testületeit tájékoztassa.</w:t>
      </w:r>
    </w:p>
    <w:p>
      <w:pPr>
        <w:pStyle w:val="Jegyzetszveg"/>
        <w:spacing w:lineRule="auto" w:line="240"/>
        <w:ind w:left="10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Jegyzetszveg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/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kéri a polgármestert, hogy a Program keretében bekövetkező lényeges eseményekről, változásokról a Képviselő-testületnek az aktuális soron következő ülésen, de egyébként évente legalább egy alkalommal számoljon be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Judi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 91-1  /2016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 91-1  /2016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14:00Z</dcterms:created>
  <dc:creator>T-Cont Kft</dc:creator>
  <dc:description/>
  <cp:keywords/>
  <dc:language>en-US</dc:language>
  <cp:lastModifiedBy>Lajkó Erzsébet Márta</cp:lastModifiedBy>
  <cp:lastPrinted>2016-03-17T13:38:00Z</cp:lastPrinted>
  <dcterms:modified xsi:type="dcterms:W3CDTF">2016-03-17T12:39:00Z</dcterms:modified>
  <cp:revision>5</cp:revision>
  <dc:subject/>
  <dc:title/>
</cp:coreProperties>
</file>